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00FF" w:val="clear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Science Curriculum</w:t>
      </w:r>
    </w:p>
    <w:p>
      <w:pPr>
        <w:pStyle w:val="TextBody"/>
        <w:shd w:fill="FF00FF" w:val="clear"/>
        <w:jc w:val="center"/>
        <w:rPr/>
      </w:pPr>
      <w:r>
        <w:rPr/>
        <w:t xml:space="preserve">Grade 5 </w:t>
      </w:r>
    </w:p>
    <w:tbl>
      <w:tblPr>
        <w:tblW w:w="135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0"/>
        <w:gridCol w:w="2715"/>
        <w:gridCol w:w="4425"/>
        <w:gridCol w:w="2910"/>
        <w:gridCol w:w="2055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TableContents"/>
              <w:shd w:fill="FF00FF" w:val="clea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Trimester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TableContents"/>
              <w:shd w:fill="FF00FF" w:val="clea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Topic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TableContents"/>
              <w:shd w:fill="FF00FF" w:val="clea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Essential Questions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00FF" w:val="clear"/>
          </w:tcPr>
          <w:p>
            <w:pPr>
              <w:pStyle w:val="TableContents"/>
              <w:shd w:fill="FF00FF" w:val="clea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Literacy Skill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FF" w:val="clear"/>
          </w:tcPr>
          <w:p>
            <w:pPr>
              <w:pStyle w:val="TableContents"/>
              <w:shd w:fill="FF00FF" w:val="clea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 xml:space="preserve">Reading Connection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ather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causes weather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do we observe and measure weather conditions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is climate and how does it change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use and Effect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1 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rth, Moon, and Beyond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do the earth and moon compare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else is in the solar system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have people explored the solar system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pare and Contrast 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ovel/Theme 2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 Sun and Other Stars 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are the features of the sun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w are stars classified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are galaxies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Idea and Sequence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2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cks and Minerals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are minerals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are rocks?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at is the rock cycle?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use and Effect 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are and Contrast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3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ter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can Physical Properties be used to identify matter?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king Generalizations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erences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me 3/Novel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ces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hat Forces affect objects on Earth everyday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hat are balanced &amp; Unbalanced Forces?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Idea and Details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vel/Theme 4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ion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are Motion &amp; Speed related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hat are the Three Laws of Motion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hy do the Planets stay in Orbit?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rawing Conclusions 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king Predictions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5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s to Body System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hat are Cells &amp; what do they do?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marizing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me 5/</w:t>
            </w:r>
          </w:p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6 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assifying Living Things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do Scientists Classify Living things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are Animals Classified?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w are Plants Classified? 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pare and Contrast 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eme 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hd w:fill="FF00FF" w:val="clear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Science Curriculum</w:t>
      </w:r>
    </w:p>
    <w:p>
      <w:pPr>
        <w:pStyle w:val="TextBody"/>
        <w:shd w:fill="FF00FF" w:val="clear"/>
        <w:jc w:val="center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 xml:space="preserve">Grade 5 </w:t>
      </w:r>
    </w:p>
    <w:p>
      <w:pPr>
        <w:pStyle w:val="TextBody"/>
        <w:shd w:fill="FF00FF" w:val="clear"/>
        <w:jc w:val="left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Trimester One: Notetaking/KWL/Trash and Treasure</w:t>
      </w:r>
    </w:p>
    <w:p>
      <w:pPr>
        <w:pStyle w:val="TextBody"/>
        <w:shd w:fill="FF00FF" w:val="clear"/>
        <w:jc w:val="left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>Trimester Two: SQ3R (Survey, Question, Read, Recite, Review)</w:t>
      </w:r>
    </w:p>
    <w:p>
      <w:pPr>
        <w:pStyle w:val="TextBody"/>
        <w:shd w:fill="FF00FF" w:val="clear"/>
        <w:spacing w:before="0" w:after="120"/>
        <w:jc w:val="left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  <w:t xml:space="preserve">Trimester Three: 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0:47:51Z</dcterms:created>
  <dc:creator>Sarah Margalus</dc:creator>
  <dc:description/>
  <dc:language>en-US</dc:language>
  <cp:lastModifiedBy/>
  <cp:revision>1</cp:revision>
  <dc:subject/>
  <dc:title/>
</cp:coreProperties>
</file>